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英国探亲所需材料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在职人员所需材料：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邀请信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  <w:t>如需访问英国的亲属（配偶、子女、父母、孙辈）或朋友，提供：</w:t>
            </w:r>
            <w:r>
              <w:rPr>
                <w:szCs w:val="21"/>
              </w:rPr>
              <w:br/>
              <w:t>1</w:t>
            </w:r>
            <w:r>
              <w:rPr>
                <w:szCs w:val="21"/>
              </w:rPr>
              <w:t>、亲属或朋友的护照首页和签证页的复印件；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、亲属或朋友亲笔签名的清晰英文邀请函复印件，内容包括：被邀请人信息（姓名、护照号码）、访问目的、逗留期限、日程安排、邀请方担保申请人按时回国、邀请方居住地址、电话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遗失：遗失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在职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提供打印在有准确单位地址、电话的抬头信纸上的英文在职证明，加盖公司公章或人事章并有负责人签名和职务（如申请人本人是负责人，请公司其他高管签名，不可以自己签名）。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在职证明内容包括：申请人在公司的职务、月薪，在现在工作单位工作时间、此行目的、行程日期、准假天数、说明谁承担费用并保证其遵守当地法律以及按时返回中国，公司保证申请人回国后保留其职务（具体内容和格式详见样本）</w:t>
            </w:r>
            <w:r>
              <w:rPr>
                <w:rFonts w:cs="Arial" w:ascii="Verdana" w:hAnsi="Verdana"/>
                <w:color w:val="000000"/>
                <w:kern w:val="0"/>
                <w:szCs w:val="21"/>
              </w:rPr>
              <w:br/>
            </w:r>
            <w:bookmarkStart w:id="0" w:name="_1471162035"/>
            <w:bookmarkEnd w:id="0"/>
            <w:r>
              <w:rPr>
                <w:rFonts w:cs="Arial" w:ascii="Verdana" w:hAnsi="Verdana"/>
                <w:color w:val="000000"/>
                <w:kern w:val="0"/>
                <w:szCs w:val="21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65pt;height:48pt" filled="f" o:ole="">
                  <v:imagedata r:id="rId3" o:title=""/>
                </v:shape>
                <o:OLEObject Type="Embed" ProgID="Word.Document.12" ShapeID="ole_rId2" DrawAspect="Icon" ObjectID="_1985132745" r:id="rId2"/>
              </w:objec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营业执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在有效期内的营业执照副本的复印件，并加盖公章（非企业单位可用组织机构代码证代替）。营业执照或组织机构代码证上必须有近一年内的年检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近三个月的储蓄卡银行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shd w:fill="FFFFFF" w:val="clear"/>
              <w:spacing w:lineRule="atLeast" w:line="270"/>
              <w:ind w:left="300" w:hanging="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提供的对帐单入帐金额如与在职证明上的收入差异较大，建议提供英文资金来源情况说明；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后面签名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Verdana" w:hAnsi="Verdana" w:cs="Arial"/>
                <w:b/>
                <w:color w:val="FF0000"/>
                <w:kern w:val="0"/>
                <w:sz w:val="32"/>
                <w:szCs w:val="32"/>
                <w:lang w:val="en-US" w:eastAsia="zh-CN"/>
              </w:rPr>
              <w:t>学生</w:t>
            </w:r>
            <w:r>
              <w:rPr>
                <w:rFonts w:ascii="Verdana" w:hAnsi="Verdana" w:cs="Arial"/>
                <w:b/>
                <w:color w:val="FF0000"/>
                <w:kern w:val="0"/>
                <w:sz w:val="32"/>
                <w:szCs w:val="32"/>
              </w:rPr>
              <w:t>所需材料：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b/>
                <w:color w:val="404040"/>
                <w:kern w:val="0"/>
                <w:szCs w:val="21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b/>
                <w:color w:val="404040"/>
                <w:kern w:val="0"/>
                <w:szCs w:val="21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邀请信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  <w:t>如需访问英国的亲属（配偶、子女、父母、孙辈）或朋友，提供：</w:t>
            </w:r>
            <w:r>
              <w:rPr>
                <w:szCs w:val="21"/>
              </w:rPr>
              <w:br/>
              <w:t>1</w:t>
            </w:r>
            <w:r>
              <w:rPr>
                <w:szCs w:val="21"/>
              </w:rPr>
              <w:t>、亲属或朋友的护照首页和签证页的复印件；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、亲属或朋友亲笔签名的清晰英文邀请函复印件，内容包括：被邀请人信息（姓名、护照号码）、访问目的、逗留期限、日程安排、邀请方担保申请人按时回国、邀请方居住地址、电话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天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出生证明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在读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学生证及学校出具的证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明信原件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包含以下信息：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学校的详细地址及电话号码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准假证明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－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批准人的姓名及职位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T3Font_1;微软雅黑" w:hAnsi="T3Font_1;微软雅黑" w:cs="T3Font_1;微软雅黑" w:eastAsia="T3Font_1;微软雅黑"/>
                <w:kern w:val="0"/>
                <w:szCs w:val="21"/>
              </w:rPr>
              <w:t>未成年人单独旅行或者和单方家长旅行时（</w:t>
            </w:r>
            <w:r>
              <w:rPr>
                <w:rFonts w:eastAsia="T3Font_1;微软雅黑" w:cs="T3Font_1;微软雅黑" w:ascii="T3Font_1;微软雅黑" w:hAnsi="T3Font_1;微软雅黑"/>
                <w:kern w:val="0"/>
                <w:szCs w:val="21"/>
              </w:rPr>
              <w:t>18</w:t>
            </w:r>
            <w:r>
              <w:rPr>
                <w:rFonts w:ascii="T3Font_1;微软雅黑" w:hAnsi="T3Font_1;微软雅黑" w:cs="T3Font_1;微软雅黑" w:eastAsia="T3Font_1;微软雅黑"/>
                <w:kern w:val="0"/>
                <w:szCs w:val="21"/>
              </w:rPr>
              <w:t>岁以下）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能直接体现一家三口关系的户口簿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与父母一方出行，另提供不出行一方亲笔签名的英文同意信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父母均不出行，另提供不出行双方亲笔签名的英文委托书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户口簿无法体现与父母的关系，则提供出生证明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，原件面试当天自行携带至领馆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父母签名的担保信，及父母双方或一方的在职、资产证明。（参考在职人员此部分的要求）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微软雅黑" w:hAnsi="T3Font_0;微软雅黑" w:eastAsia="T3Font_0;微软雅黑" w:cs="T3Font_0;微软雅黑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3Font_0;微软雅黑" w:hAnsi="T3Font_0;微软雅黑" w:cs="T3Font_0;微软雅黑" w:eastAsia="T3Font_0;微软雅黑"/>
                <w:b/>
                <w:color w:val="FF0000"/>
                <w:kern w:val="0"/>
                <w:sz w:val="32"/>
                <w:szCs w:val="32"/>
              </w:rPr>
              <w:t>退休人员所需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邀请信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  <w:t>如需访问英国的亲属（配偶、子女、父母、孙辈）或朋友，提供：</w:t>
            </w:r>
            <w:r>
              <w:rPr>
                <w:szCs w:val="21"/>
              </w:rPr>
              <w:br/>
              <w:t>1</w:t>
            </w:r>
            <w:r>
              <w:rPr>
                <w:szCs w:val="21"/>
              </w:rPr>
              <w:t>、亲属或朋友的护照首页和签证页的复印件；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、亲属或朋友亲笔签名的清晰英文邀请函复印件，内容包括：被邀请人信息（姓名、护照号码）、访问目的、逗留期限、日程安排、邀请方担保申请人按时回国、邀请方居住地址、电话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 xml:space="preserve">2 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遗失，提供遗失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3Font_1;微软雅黑" w:hAnsi="T3Font_1;微软雅黑" w:eastAsia="T3Font_1;微软雅黑" w:cs="T3Font_1;微软雅黑"/>
                <w:kern w:val="0"/>
                <w:szCs w:val="21"/>
              </w:rPr>
            </w:pPr>
            <w:r>
              <w:rPr>
                <w:rFonts w:ascii="T3Font_1;微软雅黑" w:hAnsi="T3Font_1;微软雅黑" w:cs="T3Font_1;微软雅黑" w:eastAsia="T3Font_1;微软雅黑"/>
                <w:kern w:val="0"/>
                <w:szCs w:val="21"/>
              </w:rPr>
              <w:t>退休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微软雅黑" w:hAnsi="T3Font_0;微软雅黑" w:eastAsia="T3Font_0;微软雅黑" w:cs="T3Font_0;微软雅黑"/>
                <w:kern w:val="0"/>
                <w:szCs w:val="21"/>
              </w:rPr>
            </w:pPr>
            <w:r>
              <w:rPr>
                <w:rFonts w:ascii="T3Font_0;微软雅黑" w:hAnsi="T3Font_0;微软雅黑" w:cs="T3Font_0;微软雅黑" w:eastAsia="T3Font_0;微软雅黑"/>
                <w:kern w:val="0"/>
                <w:szCs w:val="21"/>
              </w:rPr>
              <w:t>退休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T3Font_0;微软雅黑" w:hAnsi="T3Font_0;微软雅黑" w:cs="T3Font_0;微软雅黑" w:eastAsia="T3Font_0;微软雅黑"/>
                <w:kern w:val="0"/>
                <w:szCs w:val="21"/>
              </w:rPr>
              <w:t>复印件；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未办理退休证，用原单位出具的正规的英文退休证明代替，领导签字盖公章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T3Font_0;微软雅黑" w:hAnsi="T3Font_0;微软雅黑" w:eastAsia="T3Font_0;微软雅黑" w:cs="T3Font_0;微软雅黑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遗失，提供遗失说明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近三个月的退休金对账单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/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提供的对帐单入帐金额如与退休工资差异较大，建议提供英文资金来源情况说明；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ascii="T3Font_0;微软雅黑" w:hAnsi="T3Font_0;微软雅黑" w:eastAsia="T3Font_0;微软雅黑" w:cs="T3Font_0;微软雅黑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3Font_0;微软雅黑" w:hAnsi="T3Font_0;微软雅黑" w:cs="T3Font_0;微软雅黑" w:eastAsia="T3Font_0;微软雅黑"/>
                <w:b/>
                <w:color w:val="FF0000"/>
                <w:kern w:val="0"/>
                <w:sz w:val="32"/>
                <w:szCs w:val="32"/>
              </w:rPr>
              <w:t>未就业成年人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邀请信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  <w:t>如需访问英国的亲属（配偶、子女、父母、孙辈）或朋友，提供：</w:t>
            </w:r>
            <w:r>
              <w:rPr>
                <w:szCs w:val="21"/>
              </w:rPr>
              <w:br/>
              <w:t>1</w:t>
            </w:r>
            <w:r>
              <w:rPr>
                <w:szCs w:val="21"/>
              </w:rPr>
              <w:t>、亲属或朋友的护照首页和签证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szCs w:val="21"/>
              </w:rPr>
              <w:t>复印件；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、亲属或朋友亲笔签名的清晰英文邀请函复印件，内容包括：被邀请人信息（姓名、护照号码）、访问目的、逗留期限、日程安排、邀请方担保申请人按时回国、邀请方居住地址、电话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遗失：遗失说明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（自由职业）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近三个月的储蓄卡金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经济来源英文说明信并亲笔签名（写明对账单每月资金来源）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可提供直系亲属名下的存款证明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房产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行驶证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股票交割单（存款证明必须是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万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人），另提供关系证明（结婚证复印件，户口簿整本复印件，出生证明复印件，中英文亲属关系公证书原件，四选一）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（无业）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您没有独立经济能力，需另外提供：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出资人出具的经济来源英文说明信并亲笔签名（写明对账单每月资金来源）；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出资人的收入证明原件（如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工资卡对帐单等）；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如已婚提供配偶的英文在职证明，需公司领导签字并盖公章；</w:t>
            </w:r>
            <w:r>
              <w:rPr>
                <w:rFonts w:ascii="Verdana" w:hAnsi="Verdana" w:cs="Verdana" w:eastAsia="Verdana"/>
                <w:color w:val="404040"/>
                <w:kern w:val="0"/>
                <w:szCs w:val="21"/>
              </w:rPr>
              <w:t xml:space="preserve"> 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能体现关系的结婚证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、户口本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、出生证明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</w:tc>
      </w:tr>
    </w:tbl>
    <w:p>
      <w:pPr>
        <w:pStyle w:val="Normal"/>
        <w:rPr>
          <w:rFonts w:ascii="T3Font_0;微软雅黑" w:hAnsi="T3Font_0;微软雅黑" w:eastAsia="T3Font_0;微软雅黑" w:cs="T3Font_0;微软雅黑"/>
          <w:kern w:val="0"/>
          <w:sz w:val="22"/>
          <w:szCs w:val="22"/>
        </w:rPr>
      </w:pPr>
      <w:r>
        <w:rPr>
          <w:rFonts w:eastAsia="T3Font_0;微软雅黑" w:cs="T3Font_0;微软雅黑" w:ascii="T3Font_0;微软雅黑" w:hAnsi="T3Font_0;微软雅黑"/>
          <w:kern w:val="0"/>
          <w:sz w:val="22"/>
          <w:szCs w:val="22"/>
        </w:rPr>
      </w:r>
    </w:p>
    <w:p>
      <w:pPr>
        <w:pStyle w:val="Normal"/>
        <w:rPr>
          <w:rFonts w:ascii="T3Font_0;微软雅黑" w:hAnsi="T3Font_0;微软雅黑" w:eastAsia="T3Font_0;微软雅黑" w:cs="T3Font_0;微软雅黑"/>
          <w:kern w:val="0"/>
          <w:sz w:val="32"/>
          <w:szCs w:val="32"/>
        </w:rPr>
      </w:pPr>
      <w:r>
        <w:rPr>
          <w:rFonts w:eastAsia="T3Font_0;微软雅黑" w:cs="T3Font_0;微软雅黑" w:ascii="T3Font_0;微软雅黑" w:hAnsi="T3Font_0;微软雅黑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53" w:footer="75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T3Font_1">
    <w:altName w:val="微软雅黑"/>
    <w:charset w:val="86"/>
    <w:family w:val="swiss"/>
    <w:pitch w:val="default"/>
  </w:font>
  <w:font w:name="T3Font_0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Times New Roman"/>
      </w:rPr>
      <w:t xml:space="preserve">               </w:t>
    </w:r>
  </w:p>
  <w:p>
    <w:pPr>
      <w:pStyle w:val="Header"/>
      <w:pBdr/>
      <w:rPr/>
    </w:pPr>
    <w:r>
      <w:rPr/>
    </w:r>
  </w:p>
  <w:p>
    <w:pPr>
      <w:pStyle w:val="Header"/>
      <w:pBdr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eastAsia="宋体"/>
      <w:b/>
      <w:kern w:val="2"/>
      <w:sz w:val="44"/>
      <w:szCs w:val="24"/>
      <w:lang w:val="en-US" w:eastAsia="zh-CN" w:bidi="ar-SA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页眉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5:00Z</dcterms:created>
  <dc:creator>Administrator</dc:creator>
  <dc:description/>
  <dc:language>en-US</dc:language>
  <cp:lastModifiedBy>aaa</cp:lastModifiedBy>
  <cp:lastPrinted>2014-06-17T17:03:00Z</cp:lastPrinted>
  <dcterms:modified xsi:type="dcterms:W3CDTF">2018-11-07T05:49:49Z</dcterms:modified>
  <cp:revision>7</cp:revision>
  <dc:subject/>
  <dc:title>特别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